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734985027"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767074495"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2014008464"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746662221"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